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ARTA KURSU</w:t>
      </w:r>
    </w:p>
    <w:p>
      <w:pPr>
        <w:pStyle w:val="Normal"/>
        <w:autoSpaceDE w:val="true"/>
        <w:jc w:val="center"/>
        <w:rPr/>
      </w:pPr>
      <w:r>
        <w:rPr>
          <w:rFonts w:cs="Arial" w:ascii="Arial" w:hAnsi="Arial"/>
          <w:sz w:val="22"/>
          <w:szCs w:val="22"/>
        </w:rPr>
        <w:t xml:space="preserve">Kierunek: </w:t>
      </w:r>
      <w:r>
        <w:rPr>
          <w:rFonts w:cs="Arial" w:ascii="Arial" w:hAnsi="Arial"/>
          <w:i/>
          <w:sz w:val="22"/>
          <w:szCs w:val="22"/>
        </w:rPr>
        <w:t>Kulturoznawstwo i wiedza o mediach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dia I stopnia. Semestr 5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97" w:type="dxa"/>
        <w:jc w:val="left"/>
        <w:tblInd w:w="14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701"/>
        <w:gridCol w:w="7796"/>
      </w:tblGrid>
      <w:tr>
        <w:trPr>
          <w:trHeight w:val="395" w:hRule="atLeast"/>
        </w:trPr>
        <w:tc>
          <w:tcPr>
            <w:tcW w:w="170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79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aptacje filmowe literatury</w:t>
            </w:r>
          </w:p>
        </w:tc>
      </w:tr>
      <w:tr>
        <w:trPr>
          <w:trHeight w:val="379" w:hRule="atLeast"/>
        </w:trPr>
        <w:tc>
          <w:tcPr>
            <w:tcW w:w="170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 j. ang.</w:t>
            </w:r>
          </w:p>
        </w:tc>
        <w:tc>
          <w:tcPr>
            <w:tcW w:w="779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Film Adaptation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5" w:type="dxa"/>
        <w:jc w:val="left"/>
        <w:tblInd w:w="-14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6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hab. Patrycja Włodek, prof. UKEN</w:t>
            </w:r>
          </w:p>
        </w:tc>
        <w:tc>
          <w:tcPr>
            <w:tcW w:w="326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83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6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edra Mediów i Badań Kulturowych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6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 oc.</w:t>
            </w:r>
          </w:p>
        </w:tc>
        <w:tc>
          <w:tcPr>
            <w:tcW w:w="3266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Opis kursu (cele kształcenia)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7"/>
      </w:tblGrid>
      <w:tr>
        <w:trPr>
          <w:trHeight w:val="974" w:hRule="atLeast"/>
        </w:trPr>
        <w:tc>
          <w:tcPr>
            <w:tcW w:w="94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Celem kursu jest wprowadzenie aparatu terminologicznego filmoznawstwa w obszarze filmowych adaptacji literatury oraz wskazanie kategorii analizy oraz interpretacji dzieła filmowego lub serialowego będącego adaptacją. Kurs jest prowadzony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Warunki wstępne</w:t>
      </w:r>
    </w:p>
    <w:tbl>
      <w:tblPr>
        <w:tblW w:w="9497" w:type="dxa"/>
        <w:jc w:val="left"/>
        <w:tblInd w:w="1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57"/>
        <w:gridCol w:w="7840"/>
      </w:tblGrid>
      <w:tr>
        <w:trPr>
          <w:trHeight w:val="550" w:hRule="atLeast"/>
        </w:trPr>
        <w:tc>
          <w:tcPr>
            <w:tcW w:w="165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84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Podstawowa wiedza i terminologia z zakresu filmu oraz kultury współczesnej, przede wszystkim medialnej.</w:t>
            </w:r>
          </w:p>
        </w:tc>
      </w:tr>
      <w:tr>
        <w:trPr>
          <w:trHeight w:val="577" w:hRule="atLeast"/>
        </w:trPr>
        <w:tc>
          <w:tcPr>
            <w:tcW w:w="165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84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Umiejętności analityczno-interpretacyjne z zakresu sztuki filmowej, umiejętność czytania tekstów filmoznawczych ze zrozumieniem.</w:t>
            </w:r>
          </w:p>
        </w:tc>
      </w:tr>
      <w:tr>
        <w:trPr/>
        <w:tc>
          <w:tcPr>
            <w:tcW w:w="165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84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stęp do filmoznawstwa, Współczesna sztuka filmowa, Historia filmu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 xml:space="preserve">Efekty uczenia się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5295"/>
        <w:gridCol w:w="2363"/>
      </w:tblGrid>
      <w:tr>
        <w:trPr>
          <w:trHeight w:val="773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o ukończeniu kursu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tudent: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Efekt uczenia się dla kursu)</w:t>
            </w:r>
          </w:p>
        </w:tc>
        <w:tc>
          <w:tcPr>
            <w:tcW w:w="236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dniesienie do efektów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erunkowych</w:t>
            </w:r>
          </w:p>
        </w:tc>
      </w:tr>
      <w:tr>
        <w:trPr>
          <w:trHeight w:val="4028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 Opisuje struktury i funkcje tekstów literackich i filmowych oraz rozumie ich osadzenie w kontekście kulturowym, społecznym i ideologicznym.</w:t>
            </w:r>
          </w:p>
        </w:tc>
        <w:tc>
          <w:tcPr>
            <w:tcW w:w="236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8"/>
        <w:gridCol w:w="5399"/>
        <w:gridCol w:w="2341"/>
      </w:tblGrid>
      <w:tr>
        <w:trPr>
          <w:trHeight w:val="333" w:hRule="atLeast"/>
          <w:cantSplit w:val="true"/>
        </w:trPr>
        <w:tc>
          <w:tcPr>
            <w:tcW w:w="1898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39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o ukończeniu kursu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tudent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Efekt uczenia się dla kursu)</w:t>
            </w:r>
          </w:p>
        </w:tc>
        <w:tc>
          <w:tcPr>
            <w:tcW w:w="23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dniesienie do efektów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erunkowych</w:t>
            </w:r>
          </w:p>
        </w:tc>
      </w:tr>
      <w:tr>
        <w:trPr>
          <w:trHeight w:val="2686" w:hRule="atLeast"/>
          <w:cantSplit w:val="true"/>
        </w:trPr>
        <w:tc>
          <w:tcPr>
            <w:tcW w:w="1898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9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 Komunikuje się z odbiorcami literatury i kultury wykorzystując specjalistyczną terminologię, w sposób dostosowany do różnych grup i kontekstów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 Uczestniczy w debacie filmoznawczej, formułuje argumenty i prowadzi rzeczową dyskusję o zagadnieniach adaptacji.</w:t>
            </w:r>
          </w:p>
        </w:tc>
        <w:tc>
          <w:tcPr>
            <w:tcW w:w="23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1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1"/>
        <w:gridCol w:w="5366"/>
        <w:gridCol w:w="2341"/>
      </w:tblGrid>
      <w:tr>
        <w:trPr>
          <w:trHeight w:val="313" w:hRule="atLeast"/>
          <w:cantSplit w:val="true"/>
        </w:trPr>
        <w:tc>
          <w:tcPr>
            <w:tcW w:w="1931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3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o ukończeniu kursu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tudent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Efekt uczenia się dla kursu)</w:t>
            </w:r>
          </w:p>
        </w:tc>
        <w:tc>
          <w:tcPr>
            <w:tcW w:w="23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dniesienie do efektów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erunkowych</w:t>
            </w:r>
          </w:p>
        </w:tc>
      </w:tr>
      <w:tr>
        <w:trPr>
          <w:trHeight w:val="1560" w:hRule="atLeast"/>
          <w:cantSplit w:val="true"/>
        </w:trPr>
        <w:tc>
          <w:tcPr>
            <w:tcW w:w="1931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Tekstkomentarza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 Jest gotów/a do krytycznej oceny własnej wiedzy i metod działania oraz do ich aktualizacji w odpowiedzi na nowe dane.</w:t>
            </w:r>
          </w:p>
        </w:tc>
        <w:tc>
          <w:tcPr>
            <w:tcW w:w="23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0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, wykład konwersatoryjny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Opis metod prowadzenia zajęć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505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wykład konwersatoryjny;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rezentacja fragmentów filmów, wideo esejów oraz filmów krótkometrażowych;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dyskusje i analizy fragmentów filmów oraz fragmentów tekstów;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- aktywności w ramach godzin kontaktowych: dyżury, konsultacje przed egzaminem, korespondencja mailowa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/>
      </w:pPr>
      <w:r>
        <w:rPr/>
        <w:t>Formy sprawdzania efektów kształcenia</w:t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liczenie zajęć na podstawie obecności (zgodnie z regulaminem studiów (§ 20, pkt. 2 i 3): </w:t>
            </w:r>
            <w:hyperlink r:id="rId2" w:tgtFrame="_blank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www.uken.krakow.pl/studia/regulaminy-studiow/regulamin-studiow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>), aktywności (udział w dyskusji) i wyników projektu grupowego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462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 zaliczenia konieczna znajomość zadanych filmów, tekstów oraz książek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 możliwy do realizacji w formie zdalnej w aplikacji MS Teams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Treści merytoryczne (wykaz zagadnień</w:t>
      </w:r>
      <w:r>
        <w:rPr/>
        <w:t>)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ind w:left="3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cepcje teoretyczne związane z zagadnieniem adaptacji filmowych w ujęciu diachronicznym i synchronicznym. Analiza oraz interpretacja wybranych przykładów. Beletryzacje; Streaming a proces adaptacji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Wykaz literatury podstawowej</w:t>
      </w:r>
    </w:p>
    <w:tbl>
      <w:tblPr>
        <w:tblW w:w="962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904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obert Birkholc, </w:t>
            </w:r>
            <w:r>
              <w:rPr>
                <w:rFonts w:cs="Calibri" w:ascii="Calibri" w:hAnsi="Calibri"/>
                <w:i/>
                <w:iCs/>
              </w:rPr>
              <w:t>Współczesne teorie «adaptation studies». Rekonesans badań i nowe kierunki rozwoju</w:t>
            </w:r>
            <w:r>
              <w:rPr>
                <w:rFonts w:cs="Calibri" w:ascii="Calibri" w:hAnsi="Calibri"/>
              </w:rPr>
              <w:t>, Kwartalnik Filmowy 2022, nr 119.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i/>
                <w:iCs/>
                <w:lang w:val="en-US"/>
              </w:rPr>
              <w:t>Adaptation in Visual Culture</w:t>
            </w:r>
            <w:r>
              <w:rPr>
                <w:rFonts w:cs="Calibri" w:ascii="Calibri" w:hAnsi="Calibri"/>
                <w:lang w:val="en-US"/>
              </w:rPr>
              <w:t>, Ed.: Julie Grossman, R. Barton Palmer, Pallgrave Macmillan 2017.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Ilha do Desterro, </w:t>
            </w:r>
            <w:r>
              <w:rPr>
                <w:rFonts w:cs="Calibri" w:ascii="Calibri" w:hAnsi="Calibri"/>
                <w:i/>
                <w:iCs/>
                <w:lang w:val="en-US"/>
              </w:rPr>
              <w:t>Adaptation studies on Netflix: approaches for theorizing streaming platforms</w:t>
            </w:r>
            <w:r>
              <w:rPr>
                <w:rFonts w:cs="Calibri" w:ascii="Calibri" w:hAnsi="Calibri"/>
                <w:lang w:val="en-US"/>
              </w:rPr>
              <w:t>, “A Journal of English Language Literatures in English and Cultural Studies” 2025, nr 77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lang w:val="en-US"/>
              </w:rPr>
              <w:t>Adaptacje literatury amerykańskiej</w:t>
            </w:r>
            <w:r>
              <w:rPr>
                <w:rFonts w:cs="Calibri" w:ascii="Calibri" w:hAnsi="Calibri"/>
                <w:lang w:val="en-US"/>
              </w:rPr>
              <w:t xml:space="preserve">, red. </w:t>
            </w:r>
            <w:r>
              <w:rPr>
                <w:rFonts w:cs="Calibri" w:ascii="Calibri" w:hAnsi="Calibri"/>
              </w:rPr>
              <w:t>Rafał Syska, Ekrany, Kraków 2012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Wykaz literatury uzupełniającej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485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Alicja Helman, 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Twórcza zdrada. Filmowe adaptacje literatury</w:t>
            </w:r>
            <w:r>
              <w:rPr>
                <w:rFonts w:cs="Arial" w:ascii="Arial" w:hAnsi="Arial"/>
                <w:bCs/>
                <w:sz w:val="22"/>
                <w:szCs w:val="22"/>
              </w:rPr>
              <w:t>, Ars Nova, Poznań 2014.</w:t>
            </w:r>
          </w:p>
        </w:tc>
      </w:tr>
    </w:tbl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/>
      </w:pPr>
      <w:r>
        <w:rPr>
          <w:rFonts w:cs="Arial" w:ascii="Arial" w:hAnsi="Arial"/>
          <w:sz w:val="22"/>
          <w:szCs w:val="22"/>
        </w:rPr>
        <w:t xml:space="preserve">Bilans godzinowy zgodny z CNPS (Całkowity Nakład </w:t>
      </w:r>
      <w:r>
        <w:rPr/>
        <w:t>Pracy Studenta)</w:t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Liczba godzin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8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37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sultacje indywidualne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2</w:t>
            </w:r>
          </w:p>
        </w:tc>
      </w:tr>
      <w:tr>
        <w:trPr>
          <w:trHeight w:val="376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Uczestnictwo w egzaminie / zaliczeni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Liczba godzin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4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6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 / kolokwium / tes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ken.krakow.pl/studia/regulaminy-studiow/regulamin-studiow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1:32:00Z</dcterms:created>
  <dc:creator>Barbara Wilk</dc:creator>
  <dc:description/>
  <cp:keywords/>
  <dc:language>en-US</dc:language>
  <cp:lastModifiedBy>Patrycja Włodek</cp:lastModifiedBy>
  <cp:lastPrinted>2013-05-22T09:51:00Z</cp:lastPrinted>
  <dcterms:modified xsi:type="dcterms:W3CDTF">2025-10-29T13:01:00Z</dcterms:modified>
  <cp:revision>97</cp:revision>
  <dc:subject/>
  <dc:title>KARTA KURSU</dc:title>
</cp:coreProperties>
</file>